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803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pril 12 – April 16, 2010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iends find a w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1-2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Ananias &amp; Sapphira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203-20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other Ananias helps Pau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7-208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rve-a-th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jec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drawing>
                <wp:inline distT="0" distB="0" distL="0" distR="0">
                  <wp:extent cx="675640" cy="640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orking outside serving our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8:45 to 11: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Wear old clothes and sho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Bring a small shovel and work gloves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68655" cy="536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lossians 3:24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mething Special &amp; Shin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90-9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61-1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mething Special &amp; Shiny’</w:t>
              <w:br/>
              <w:t>p. 97-10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63-16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iary of George Shann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4-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65-16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 &amp; Think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iary of George Shann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9-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67-16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A, An &amp; Th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3-2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5-23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multiples of 10, 100, &amp; 100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5-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a 1 digit numb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5-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X 9 tes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2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5-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Intro to divis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6-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hievement test prepara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atitud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2-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Franklin and Earhar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lexan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ham Be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s Test - #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Boxcar Children  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report  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Candy/prizes were due last Friday for the party in May.  Did you turn some in???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/>
                <w:b/>
                <w:bCs/>
                <w:sz w:val="16"/>
                <w:szCs w:val="1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erve-a-tho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 See note abov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suffixes:  -ed, -er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est, -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g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gg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id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i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bb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bb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ppi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ppi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hop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p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r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rg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op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opp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ni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ni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derneat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ue April 14 - Colossians 3:2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ever you do, do it heartily, as for the Lord and not to men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April 21 – No ver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hievement test we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ue April 28 – Colossians 3:2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Knowing that from the Lord, you will receive the reward of the inheritance;  for you serve the Lord Christ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00:00Z</dcterms:created>
  <dc:creator>SysOp</dc:creator>
  <dc:description/>
  <cp:keywords/>
  <dc:language>en-US</dc:language>
  <cp:lastModifiedBy>CoraLee.Ott</cp:lastModifiedBy>
  <cp:lastPrinted>2010-04-08T14:21:00Z</cp:lastPrinted>
  <dcterms:modified xsi:type="dcterms:W3CDTF">2010-04-08T18:22:00Z</dcterms:modified>
  <cp:revision>4</cp:revision>
  <dc:subject/>
  <dc:title> </dc:title>
</cp:coreProperties>
</file>